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70591402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ХХІІІ сесія V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111-23/1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24 липня 2018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надання згоди на прийняття з державної власності у спільну власність територіальних громад сіл, селищ, міст Чернівецької області автомобілів швидкої медичної допомог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40"/>
        <w:ind w:firstLine="567"/>
        <w:jc w:val="both"/>
        <w:rPr>
          <w:sz w:val="28"/>
        </w:rPr>
      </w:pPr>
      <w:r>
        <w:rPr>
          <w:sz w:val="28"/>
        </w:rPr>
        <w:t>Керуючись пунктом 32 частини 1 статті 43 Закону Україн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Про місцеве самоврядування в Україні», відповідно до Угоди між Урядом України та Урядом Китайської Народної Республіки, постанови Кабінету Міністрів України від 21.09.1998 №1482 "Про передачу об’єктів права державної та комунальної власності", враховуючи лист </w:t>
      </w:r>
      <w:r>
        <w:rPr>
          <w:sz w:val="28"/>
          <w:szCs w:val="28"/>
        </w:rPr>
        <w:t>Міністерства охорони здоров'я України від 06.06.2018 №07.1.07/14133</w:t>
      </w:r>
      <w:r>
        <w:rPr>
          <w:sz w:val="28"/>
        </w:rPr>
        <w:t xml:space="preserve"> та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13.06.2018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дати згоду на безоплатне прийняття з державної власності у спільну власність територіальних громад сіл, селищ, міст Чернівецької області автомобілів швидкої медичної допомоги в кількості 2 (дві) одиниці для подальшого використання обласною комунальною установою "Чернівецький обласний центр екстреної медичної допомоги та медицини катастроф" за умови їх використання за призначенням і не відчуження у приватну власніс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0" w:firstLine="567"/>
        <w:jc w:val="both"/>
        <w:rPr>
          <w:sz w:val="28"/>
          <w:szCs w:val="28"/>
        </w:rPr>
      </w:pPr>
      <w:r>
        <w:rPr>
          <w:sz w:val="28"/>
        </w:rPr>
        <w:t>Контроль за виконанням цього рішення покласти першого заступника голови обласної державної адміністрації М.Павлюка та</w:t>
      </w:r>
      <w:r>
        <w:rPr>
          <w:sz w:val="28"/>
          <w:szCs w:val="28"/>
        </w:rPr>
        <w:t xml:space="preserve"> </w:t>
      </w:r>
      <w:r>
        <w:rPr>
          <w:sz w:val="28"/>
        </w:rPr>
        <w:t>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          І.Мунтян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Користувач Windows</cp:lastModifiedBy>
  <cp:lastPrinted>2018-06-13T17:19:00Z</cp:lastPrinted>
  <dcterms:modified xsi:type="dcterms:W3CDTF">2018-08-01T08:33:00Z</dcterms:modified>
  <cp:revision>89</cp:revision>
  <dc:subject/>
  <dc:title>ПРОЕКТ</dc:title>
</cp:coreProperties>
</file>